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ТЧЕТ</w:t>
        <w:br/>
        <w:t>управляющей организации ООО «ЖилКомСервис»</w:t>
        <w:br/>
        <w:t>о выполненных за отчетный период работах (услугах) по договору управления многоквартирным домом, расположенным по адресу: </w:t>
      </w:r>
      <w:bookmarkStart w:id="0" w:name="OLE_LINK9"/>
      <w:bookmarkStart w:id="1" w:name="OLE_LINK8"/>
      <w:r>
        <w:rPr>
          <w:rFonts w:cs="Arial" w:ascii="Arial" w:hAnsi="Arial"/>
          <w:b/>
          <w:sz w:val="20"/>
          <w:szCs w:val="20"/>
          <w:lang w:eastAsia="ru-RU"/>
        </w:rPr>
        <w:t xml:space="preserve">Московская обл., Солнечногорский р-н, д. Голубое, КМЖЗ Мелодия леса, д. </w:t>
      </w:r>
      <w:bookmarkEnd w:id="0"/>
      <w:bookmarkEnd w:id="1"/>
      <w:r>
        <w:rPr>
          <w:rFonts w:cs="Arial" w:ascii="Arial" w:hAnsi="Arial"/>
          <w:b/>
          <w:sz w:val="20"/>
          <w:szCs w:val="20"/>
          <w:lang w:eastAsia="ru-RU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1. Основная информаци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1. Отчетный период: 2017 год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2. Управляющая организация: </w:t>
      </w:r>
      <w:r>
        <w:rPr>
          <w:rFonts w:cs="Arial" w:ascii="Arial" w:hAnsi="Arial"/>
          <w:sz w:val="20"/>
          <w:szCs w:val="20"/>
          <w:u w:val="single"/>
          <w:lang w:eastAsia="ru-RU"/>
        </w:rPr>
        <w:t>ООО «ЖилКомСервис»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2.1. Лицензия на управление МКД № 1031 от 27.08.2015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.3. Основания управления многоквартирным домом: </w:t>
      </w:r>
      <w:r>
        <w:rPr>
          <w:rFonts w:cs="Arial" w:ascii="Arial" w:hAnsi="Arial"/>
          <w:sz w:val="20"/>
          <w:szCs w:val="20"/>
        </w:rPr>
        <w:t>решение общего собрания собственников (протокол № 1 от 31.08.2017 г.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1.4. Реквизиты договора управления: договор от «12» августа 2017 года № 45-5-93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5. Срок действия договора управления: три года с возможностью автоматической пролонгации по окончании срока действия договора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2. Информация о многоквартирном доме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Общие сведения о многоквартирном доме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u w:val="single"/>
          <w:lang w:eastAsia="ru-RU"/>
        </w:rPr>
      </w:r>
    </w:p>
    <w:tbl>
      <w:tblPr>
        <w:tblW w:w="10303" w:type="dxa"/>
        <w:jc w:val="left"/>
        <w:tblInd w:w="-95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3"/>
        <w:gridCol w:w="6895"/>
        <w:gridCol w:w="283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Адрес многоквартирного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сковская обл., Солнечногорский р-н, д. Голубое, КМЖЗ Мелодия леса, д. 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многоквартирного дом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Серия, тип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0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Степень износа по данным государственного техническ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епень фактического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леднего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эт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по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цокольного эт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ансар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езо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Количество нежилых помещений, не входящих в состав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роительный объ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9 974</w:t>
            </w:r>
            <w:r>
              <w:rPr>
                <w:lang w:val="en-US"/>
              </w:rPr>
              <w:t>.2</w:t>
            </w:r>
            <w:r>
              <w:rPr/>
              <w:t xml:space="preserve"> куб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7 2</w:t>
            </w:r>
            <w:r>
              <w:rPr>
                <w:lang w:val="en-US"/>
              </w:rPr>
              <w:t>3</w:t>
            </w:r>
            <w:r>
              <w:rPr/>
              <w:t>8,2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б) жилых помещений (общая площадь кварти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 574,4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300,3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 0</w:t>
            </w: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лест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 ш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лестниц (включая межквартирные лестничные площад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общих корид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 земельного участка, входящего в состав общего имущества многоквартирного дома (не сформиров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764,3 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земельного участк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hyperlink r:id="rId2" w:tgtFrame="_blank">
              <w:r>
                <w:rPr>
                  <w:rStyle w:val="InternetLink"/>
                  <w:rFonts w:eastAsia="Calibri" w:cs="Times New Roman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50:09:0070106:387</w:t>
              </w:r>
            </w:hyperlink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Техническое состояние многоквартирного дома, включая пристройк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116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3"/>
        <w:gridCol w:w="4811"/>
        <w:gridCol w:w="2686"/>
        <w:gridCol w:w="255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173" w:firstLine="742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Описание элементов (материал, конструкция или система, отделка и 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Фундамен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нолит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нобетонный б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город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ирпич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крытия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Железобетон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чердач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еждуэтаж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два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ш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Рулонная, пло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ол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Проемы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кна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ВХ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вер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филенчаты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делка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нутрення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Штукатурк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наружна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анел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а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Механическое, электрическое, санитарно-техническое и иное оборудовани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анны напо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плит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елефонные сети и оборудование сети проводного радиовещан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игнализа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усоропровод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лифт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ентиля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холодно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оряче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одоотвед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аз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внешних котельных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домовой котельной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алорифер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АГВ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льц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Друго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3. Поступившие средства за отче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За отчетный период по статье «Содержание и ремонт жилого помещения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на начало пери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о собственникам и пользователям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 411 022,56 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 собственниками и пользователями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23 202,33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платы от начисленной су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2. Доход от сдачи в аренду помещений, входящих в состав общего имущества: общее имущество в аренду, не сдавало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3. Доход от сдачи в аренду рекламных мест: рекламные места в аренду не сдавалис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4. Выполненные работы и понесенные затраты по управлению многоквартирным домом, содержанию и ремонту общего имущества в многоквартирном доме за отчетный период</w:t>
      </w:r>
    </w:p>
    <w:p>
      <w:pPr>
        <w:pStyle w:val="Style22"/>
        <w:ind w:right="24" w:firstLine="708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/>
          <w:b/>
          <w:sz w:val="20"/>
          <w:szCs w:val="20"/>
          <w:u w:val="single"/>
          <w:lang w:eastAsia="en-US"/>
        </w:rPr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.1. Фактические затраты по статье «Содержание и ремонт жилого помещения» за отчетный период:</w:t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221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322"/>
        <w:gridCol w:w="2126"/>
      </w:tblGrid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е затраты по стат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 руб.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идом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 894,58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лестничных кле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 010,96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нега и механизирован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98,55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общего имущества многоквартирного дома (в том числе аварийно-диспетчерская служ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 433,73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 898,80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я, техническое и аварийное обслуживание лиф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506,91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систем домоф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846,70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Индивидуальных теплов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вещение мест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2,2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воз и утилизация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3 950,0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общего имущества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 922,29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 035,77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трат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35 560,5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ислено по статье «Содержание и текущий ремонт» в 2017 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11 022,56 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расход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 537,9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5. Сведения о выполнении плана работ по содержанию общего имущества в многоквартирном доме за отчетный период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Сведения об утверждении плана работ по содержанию общего имущества в многоквартирном доме: согласован с собственниками помещений на основании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от 03.04.2013 № 290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223"/>
        <w:gridCol w:w="2127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ид</w:t>
              <w:br/>
              <w:t>работ (усл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ание для провед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ериодичность выполнения работы/оказа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выполнения (оказания) /</w:t>
              <w:br/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ичины</w:t>
              <w:br/>
              <w:t>отклонения</w:t>
              <w:br/>
              <w:t>от 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ок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услуг и работ, необходимых для обеспечения надлежащего содержания общего имущества в многоквартирном доме, утвержденный постановлением Правительства от 03.04.2013 № 290 (Минимальный перечень работ)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иф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ифта и площадок около мусоропров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свежевыпавшего снега толщиной до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 дни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толщиной слоя свыше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3 часа во время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ыпка территории песком или смесью песка с хлорида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территории от наледи и ль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трое суток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снег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в дни без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урн от мус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в дни сильных снегопа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осадков и в дни с осадками до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уборка территории в дни с осадками более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(50%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газонов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с сильными осадками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ий осмотр мусоропрово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пола мусороприемных кам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9. Произведенные расчеты с ресурсоснабжающими организациями за ресурсы, поставляемые по заключенным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</w:rPr>
        <w:t>договорам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129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18"/>
        <w:gridCol w:w="1800"/>
        <w:gridCol w:w="1701"/>
        <w:gridCol w:w="1530"/>
        <w:gridCol w:w="1872"/>
        <w:gridCol w:w="19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  <w:br/>
              <w:t>коммун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</w:t>
              <w:br/>
              <w:t>поставщиком У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УО</w:t>
              <w:br/>
              <w:t>поставщи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 УО собствен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собственниками в У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 и водоот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ой квар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263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00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45,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81,2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 и ото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рем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4 041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0 732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 987,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960,90</w:t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СЕГО: </w:t>
      </w:r>
      <w:r>
        <w:rPr>
          <w:rFonts w:cs="Arial" w:ascii="Arial" w:hAnsi="Arial"/>
          <w:sz w:val="20"/>
          <w:szCs w:val="20"/>
        </w:rPr>
        <w:t>сумма долга населения за ЖКУ на 31.12.2017г. составляет 1 261 170,38 руб.</w:t>
      </w:r>
    </w:p>
    <w:p>
      <w:pPr>
        <w:pStyle w:val="Style22"/>
        <w:ind w:right="2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10. Сведения о случаях нарушения периодичности и качества предоставления коммунальных услуг за отчетный период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11. Сведения о фактах изменения перечня работ, услуг по надлежащему содержанию и ремонту общего имущества в многоквартирном доме, перечня работ (услуг) по управлению многоквартирным домом в соответствии с условиями заключенного договора управления многоквартирным домом: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 xml:space="preserve">13. Сведения о взысканиях, штрафах и иных санкциях за отчетный период в отношении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b/>
          <w:color w:val="000000"/>
          <w:sz w:val="20"/>
          <w:szCs w:val="20"/>
          <w:u w:val="single"/>
        </w:rPr>
        <w:t xml:space="preserve"> со стороны органов государственного жилищного контроля и надзора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Automatches">
    <w:name w:val="auto-matche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ru/reestr?egrp=50:09:0070106:3870&amp;ref=b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6:35:00Z</dcterms:created>
  <dc:creator>burlova</dc:creator>
  <dc:description/>
  <cp:keywords/>
  <dc:language>en-US</dc:language>
  <cp:lastModifiedBy>Ф</cp:lastModifiedBy>
  <cp:lastPrinted>2018-07-06T19:35:00Z</cp:lastPrinted>
  <dcterms:modified xsi:type="dcterms:W3CDTF">2018-07-06T16:35:00Z</dcterms:modified>
  <cp:revision>2</cp:revision>
  <dc:subject/>
  <dc:title/>
</cp:coreProperties>
</file>