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ОТЧЕТ</w:t>
        <w:br/>
        <w:t>управляющей организации ООО «ЖилКомСервис»</w:t>
        <w:br/>
        <w:t>о выполненных за отчетный период работах (услугах) по договору управления многоквартирным домом, расположенным по адресу: </w:t>
      </w:r>
      <w:bookmarkStart w:id="0" w:name="OLE_LINK9"/>
      <w:bookmarkStart w:id="1" w:name="OLE_LINK8"/>
      <w:r>
        <w:rPr>
          <w:rFonts w:cs="Arial" w:ascii="Arial" w:hAnsi="Arial"/>
          <w:b/>
          <w:sz w:val="20"/>
          <w:szCs w:val="20"/>
          <w:lang w:eastAsia="ru-RU"/>
        </w:rPr>
        <w:t>Московская обл., Солнечногорский р-н, д. Голубое, КМЖЗ Мелодия леса, д. 2</w:t>
      </w:r>
      <w:bookmarkEnd w:id="0"/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1. Основная информация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u w:val="single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.1. Отчетный период: 2017 год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1.2. Управляющая организация: </w:t>
      </w:r>
      <w:r>
        <w:rPr>
          <w:rFonts w:cs="Arial" w:ascii="Arial" w:hAnsi="Arial"/>
          <w:sz w:val="20"/>
          <w:szCs w:val="20"/>
          <w:u w:val="single"/>
          <w:lang w:eastAsia="ru-RU"/>
        </w:rPr>
        <w:t>ООО «ЖилКомСервис»</w:t>
      </w:r>
      <w:r>
        <w:rPr>
          <w:rFonts w:cs="Arial" w:ascii="Arial" w:hAnsi="Arial"/>
          <w:sz w:val="20"/>
          <w:szCs w:val="20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1.2.1. Лицензия на управление МКД № 1031 от 27.08.2015 г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1.3. Основания управления многоквартирным домом: </w:t>
      </w:r>
      <w:r>
        <w:rPr>
          <w:rFonts w:cs="Arial" w:ascii="Arial" w:hAnsi="Arial"/>
          <w:sz w:val="20"/>
          <w:szCs w:val="20"/>
        </w:rPr>
        <w:t>решение общего собрания собственников (протокол № 1 от 18.08.2016 г.)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</w:rPr>
        <w:t>1.4. Реквизиты договора управления: договор от «26» мая 2016 года № 19-2-13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1.5. Срок действия договора управления: три года с возможностью автоматической пролонгации по окончании срока действия договора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2. Информация о многоквартирном доме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Общие сведения о многоквартирном доме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u w:val="single"/>
          <w:lang w:eastAsia="ru-RU"/>
        </w:rPr>
      </w:pPr>
      <w:r>
        <w:rPr>
          <w:rFonts w:cs="Arial" w:ascii="Arial" w:hAnsi="Arial"/>
          <w:sz w:val="20"/>
          <w:szCs w:val="20"/>
          <w:u w:val="single"/>
          <w:lang w:eastAsia="ru-RU"/>
        </w:rPr>
      </w:r>
    </w:p>
    <w:tbl>
      <w:tblPr>
        <w:tblW w:w="10303" w:type="dxa"/>
        <w:jc w:val="left"/>
        <w:tblInd w:w="-95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73"/>
        <w:gridCol w:w="6895"/>
        <w:gridCol w:w="2835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Адрес многоквартирного до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Московская обл., Солнечногорский р-н, д. Голубое, КМЖЗ Мелодия леса, д. 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2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адастровый номер многоквартирного дома (при его налич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ет данных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7" w:hanging="0"/>
              <w:jc w:val="both"/>
              <w:rPr/>
            </w:pPr>
            <w:r>
              <w:rPr/>
              <w:t>Серия, тип по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ет данных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4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Год по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201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5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Степень износа по данным государственного технического у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0%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6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Степень фактического изно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0%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7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Год последнего капитального ремо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8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оличество этаж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1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9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аличие подв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0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аличие цокольного эта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1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аличие мансар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2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аличие мезо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оличество кварт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10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4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Количество нежилых помещений, не входящих в состав обще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5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Строительный объ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29 973 куб. 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6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лощадь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7 234,0 кв. 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б) жилых помещений (общая площадь кварти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5 574,1 кв. 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300,3 кв. 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1 018,9 кв. 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7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оличество лест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1 шт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8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7" w:hanging="0"/>
              <w:jc w:val="both"/>
              <w:rPr/>
            </w:pPr>
            <w:r>
              <w:rPr/>
              <w:t>Уборочная площадь лестниц (включая межквартирные лестничные площад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 xml:space="preserve">кв. м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9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7" w:hanging="0"/>
              <w:jc w:val="both"/>
              <w:rPr/>
            </w:pPr>
            <w:r>
              <w:rPr/>
              <w:t>Уборочная площадь общих корид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 xml:space="preserve">кв. м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20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 xml:space="preserve">кв. м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21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лощадь земельного участка, входящего в состав общего имущества многоквартирного дома (не сформирова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 xml:space="preserve">764,3 кв. м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22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адастровый номер земельного участка (при его налич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50:09:0070106:386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Техническое состояние многоквартирного дома, включая пристройк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32" w:type="dxa"/>
        <w:jc w:val="left"/>
        <w:tblInd w:w="-116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83"/>
        <w:gridCol w:w="4811"/>
        <w:gridCol w:w="2686"/>
        <w:gridCol w:w="2552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173" w:firstLine="742"/>
              <w:jc w:val="center"/>
              <w:rPr/>
            </w:pPr>
            <w:r>
              <w:rPr/>
              <w:t>Наименование конструктивных элементов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Описание элементов (материал, конструкция или система, отделка и проче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7" w:hanging="0"/>
              <w:jc w:val="both"/>
              <w:rPr/>
            </w:pPr>
            <w:r>
              <w:rPr/>
              <w:t>Фундамен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Монолитная пли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аружные и внутренние капитальные стен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енобетонный б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ерегородк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 xml:space="preserve">кирпичны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ерекрытия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Железобетонная пли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чердачны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междуэтажны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подвальны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ругие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рыш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Рулонная, пло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ол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ли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Проемы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окна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ВХ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вери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филенчаты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ругие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делка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внутренняя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Штукатурка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наружная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анели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ругая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Механическое, электрическое, санитарно-техническое и иное оборудование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ванны напольны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электроплиты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телефонные сети и оборудование сети проводного радиовещания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сигнализация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мусоропровод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лифт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вентиляция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ругое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электроснабжени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холодное водоснабжени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горячее водоснабжени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водоотведени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газоснабжени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отопление (от внешних котельных)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отопление (от домовой котельной)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печи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калориферы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АГВ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ругое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рыльц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Друго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3. Поступившие средства за отчетный пери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1. За отчетный период по статье «Содержание и ремонт жилого помещения»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90" w:type="dxa"/>
        <w:jc w:val="left"/>
        <w:tblInd w:w="-1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олженность на начало пери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 858,21 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слено собственникам и пользователям помещений в МК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 479 150,65  руб.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чено собственниками и пользователями помещений в МК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 637 696,47 руб.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 оплаты от начисленной су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6 %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3.2. Доход от сдачи в аренду помещений, входящих в состав общего имущества: общее имущество в аренду, не сдавалос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.3. Доход от сдачи в аренду рекламных мест: рекламные места в аренду не сдавались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СЕГО: </w:t>
      </w:r>
      <w:r>
        <w:rPr>
          <w:rFonts w:cs="Arial" w:ascii="Arial" w:hAnsi="Arial"/>
          <w:sz w:val="20"/>
          <w:szCs w:val="20"/>
        </w:rPr>
        <w:t>сумма долга населения за ЖКУ на 31.12.2017г. составляет 1 444 240,86 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4. Выполненные работы и понесенные затраты по управлению многоквартирным домом, содержанию и ремонту общего имущества в многоквартирном доме за отчетный период</w:t>
      </w:r>
    </w:p>
    <w:p>
      <w:pPr>
        <w:pStyle w:val="Style22"/>
        <w:ind w:right="24" w:firstLine="708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/>
          <w:b/>
          <w:sz w:val="20"/>
          <w:szCs w:val="20"/>
          <w:u w:val="single"/>
          <w:lang w:eastAsia="en-US"/>
        </w:rPr>
      </w:r>
    </w:p>
    <w:p>
      <w:pPr>
        <w:pStyle w:val="Style22"/>
        <w:ind w:right="24"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4.1. Фактические затраты по статье «Содержание и ремонт жилого помещения» за отчетный период:</w:t>
      </w:r>
    </w:p>
    <w:p>
      <w:pPr>
        <w:pStyle w:val="Style22"/>
        <w:ind w:right="24"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0221" w:type="dxa"/>
        <w:jc w:val="left"/>
        <w:tblInd w:w="-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322"/>
        <w:gridCol w:w="2126"/>
      </w:tblGrid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ктические затраты по стат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, руб.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придомово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 136,43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ка лестничных кле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 027,89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снега и механизирован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362,17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обслуживание общего имущества многоквартирного дома (в том числе аварийно-диспетчерская служ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26 057,87</w:t>
            </w:r>
          </w:p>
        </w:tc>
      </w:tr>
      <w:tr>
        <w:trPr>
          <w:trHeight w:val="5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обслуживание противо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694,14</w:t>
            </w:r>
          </w:p>
        </w:tc>
      </w:tr>
      <w:tr>
        <w:trPr>
          <w:trHeight w:val="3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луатация, техническое и аварийное обслуживание лиф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 972,67</w:t>
            </w:r>
          </w:p>
        </w:tc>
      </w:tr>
      <w:tr>
        <w:trPr>
          <w:trHeight w:val="3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обслуживание систем домофо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 563,79</w:t>
            </w:r>
          </w:p>
        </w:tc>
      </w:tr>
      <w:tr>
        <w:trPr>
          <w:trHeight w:val="3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обслуживание Индивидуальных теплов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 000,0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вещение мест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 290,9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воз и утилизация твердых бытовых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4 223,03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монт общего имущества многоквартирного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4 712,81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 447,61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затрат за 2017 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 772 776,5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числено по статье «Содержание и текущий ремонт» в 2017 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479 150,65  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расход за 2017 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3 625,8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5. Сведения о выполнении плана работ по содержанию общего имущества в многоквартирном доме за отчетный период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6.1. Сведения об утверждении плана работ по содержанию общего имущества в многоквартирном доме: согласован с собственниками помещений на основании минимального перечня услуг и работ, необходимых для обеспечения надлежащего содержания общего имущества в многоквартирном доме, утвержденного постановлением Правительства от 03.04.2013 № 290.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10314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223"/>
        <w:gridCol w:w="2127"/>
        <w:gridCol w:w="1559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Вид</w:t>
              <w:br/>
              <w:t>работ (усл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Основание для проведения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ериодичность выполнения работы/оказания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 выполнения (оказания) /</w:t>
              <w:br/>
              <w:t>дата выполнения (оказ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ричины</w:t>
              <w:br/>
              <w:t>отклонения</w:t>
              <w:br/>
              <w:t>от 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тье око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услуг и работ, необходимых для обеспечения надлежащего содержания общего имущества в многоквартирном доме, утвержденный постановлением Правительства от 03.04.2013 № 290 (Минимальный перечень работ)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 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е подметание лестничных площадок и маршей нижних трех этаже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е подметание лестничных площадок и маршей выше третьего этаж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раза в нед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е подметание лиф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а в нед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тье лифта и площадок около мусоропрово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а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тье лестничных площадок и маршей нижних трех этаже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а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тье лестничных площадок и маршей выше третьего этаж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а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метание свежевыпавшего снега толщиной до 2 с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сутки в дни снегоп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вигание свежевыпавшего снега толщиной слоя свыше 2 с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ез 3 часа во время снегоп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ыпка территории песком или смесью песка с хлоридам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сутки во время голол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территории от наледи и ль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трое суток во время голол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метание территории в дни без снегопа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двое суток в дни без снегоп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урн от мусор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вигание свежевыпавшего снега в дни сильных снегопад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раза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метание территории в дни без осадков и в дни с осадками до 2 см (в теплое время год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ичная уборка территории в дни с осадками более 2 см (в теплое время год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двое суток (50% терри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ка газонов (в теплое время год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двое су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метание территории в дни с сильными осадками (в теплое время год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двое су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актический осмотр мусоропровод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а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е подметание пола мусороприемных камер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9. Произведенные расчеты с ресурсоснабжающими организациями за ресурсы, поставляемые по заключенным </w:t>
      </w:r>
      <w:r>
        <w:rPr>
          <w:b/>
          <w:sz w:val="20"/>
          <w:szCs w:val="20"/>
          <w:u w:val="single"/>
        </w:rPr>
        <w:t>ООО «УК "ЖилКомСервис"»</w:t>
      </w:r>
      <w:r>
        <w:rPr>
          <w:sz w:val="20"/>
          <w:szCs w:val="20"/>
          <w:u w:val="single"/>
        </w:rPr>
        <w:t xml:space="preserve"> </w:t>
      </w:r>
      <w:r>
        <w:rPr>
          <w:b/>
          <w:color w:val="000000"/>
          <w:sz w:val="20"/>
          <w:szCs w:val="20"/>
          <w:u w:val="single"/>
        </w:rPr>
        <w:t>договорам</w:t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1291" w:type="dxa"/>
        <w:jc w:val="left"/>
        <w:tblInd w:w="-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818"/>
        <w:gridCol w:w="1800"/>
        <w:gridCol w:w="1701"/>
        <w:gridCol w:w="1530"/>
        <w:gridCol w:w="1872"/>
        <w:gridCol w:w="1937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</w:t>
              <w:br/>
              <w:t>коммунальной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став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числено</w:t>
              <w:br/>
              <w:t>поставщиком У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плачено УО</w:t>
              <w:br/>
              <w:t>поставщик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числено УО собственника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плачено собственниками в УО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одное водоснабжение и водоот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илой кварт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 687.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3 989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 963,9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 160,8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С и ото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илрем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4 979,7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0 403,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17 373,2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91 379,52</w:t>
            </w:r>
          </w:p>
        </w:tc>
      </w:tr>
    </w:tbl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10. Сведения о случаях нарушения периодичности и качества предоставления коммунальных услуг за отчетный период:</w:t>
      </w:r>
      <w:r>
        <w:rPr>
          <w:b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сутствуют.</w:t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22"/>
        <w:ind w:right="24" w:hanging="0"/>
        <w:jc w:val="both"/>
        <w:rPr/>
      </w:pPr>
      <w:r>
        <w:rPr>
          <w:b/>
          <w:color w:val="000000"/>
          <w:sz w:val="20"/>
          <w:szCs w:val="20"/>
          <w:u w:val="single"/>
        </w:rPr>
        <w:t>11. Сведения о фактах изменения перечня работ, услуг по надлежащему содержанию и ремонту общего имущества в многоквартирном доме, перечня работ (услуг) по управлению многоквартирным домом в соответствии с условиями заключенного договора управления многоквартирным домом:</w:t>
      </w:r>
      <w:r>
        <w:rPr>
          <w:i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сутствуют.</w:t>
      </w:r>
    </w:p>
    <w:p>
      <w:pPr>
        <w:pStyle w:val="Style22"/>
        <w:ind w:right="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2"/>
        <w:ind w:right="24" w:hanging="0"/>
        <w:jc w:val="both"/>
        <w:rPr/>
      </w:pPr>
      <w:r>
        <w:rPr>
          <w:b/>
          <w:color w:val="000000"/>
          <w:sz w:val="20"/>
          <w:szCs w:val="20"/>
          <w:u w:val="single"/>
        </w:rPr>
        <w:t xml:space="preserve">13. Сведения о взысканиях, штрафах и иных санкциях за отчетный период в отношении </w:t>
      </w:r>
      <w:r>
        <w:rPr>
          <w:b/>
          <w:sz w:val="20"/>
          <w:szCs w:val="20"/>
          <w:u w:val="single"/>
        </w:rPr>
        <w:t>ООО «УК "ЖилКомСервис"»</w:t>
      </w:r>
      <w:r>
        <w:rPr>
          <w:b/>
          <w:color w:val="000000"/>
          <w:sz w:val="20"/>
          <w:szCs w:val="20"/>
          <w:u w:val="single"/>
        </w:rPr>
        <w:t xml:space="preserve"> со стороны органов государственного жилищного контроля и надзора: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сутствуют.</w:t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Ep">
    <w:name w:val="ep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9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20">
    <w:name w:val="Верхний колонтитул Знак"/>
    <w:qFormat/>
    <w:rPr>
      <w:rFonts w:ascii="Calibri" w:hAnsi="Calibri" w:eastAsia="Calibri" w:cs="Times New Roman"/>
    </w:rPr>
  </w:style>
  <w:style w:type="character" w:styleId="Style21">
    <w:name w:val="Нижний колонтитул Знак"/>
    <w:qFormat/>
    <w:rPr>
      <w:rFonts w:ascii="Calibri" w:hAnsi="Calibri" w:eastAsia="Calibri" w:cs="Times New Roman"/>
    </w:rPr>
  </w:style>
  <w:style w:type="character" w:styleId="Automatches">
    <w:name w:val="auto-matche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Style110">
    <w:name w:val="Style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6:41:00Z</dcterms:created>
  <dc:creator>burlova</dc:creator>
  <dc:description/>
  <cp:keywords/>
  <dc:language>en-US</dc:language>
  <cp:lastModifiedBy>Ф</cp:lastModifiedBy>
  <cp:lastPrinted>2018-07-06T19:40:00Z</cp:lastPrinted>
  <dcterms:modified xsi:type="dcterms:W3CDTF">2018-08-06T21:17:00Z</dcterms:modified>
  <cp:revision>3</cp:revision>
  <dc:subject/>
  <dc:title/>
</cp:coreProperties>
</file>