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ЧЕТ</w:t>
        <w:br/>
        <w:t>управляющей организации ООО «ЖилКомСервис»</w:t>
        <w:br/>
        <w:t>о выполненных за отчетный период работах (услугах) по договору управления многоквартирным домом, расположенным по адресу: </w:t>
      </w: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  <w:lang w:eastAsia="ru-RU"/>
        </w:rPr>
        <w:t xml:space="preserve">Московская обл., Солнечногорский р-н, д. Голубое, КМЖЗ Мелодия леса, д. </w:t>
      </w:r>
      <w:bookmarkEnd w:id="0"/>
      <w:bookmarkEnd w:id="1"/>
      <w:r>
        <w:rPr>
          <w:rFonts w:cs="Arial" w:ascii="Arial" w:hAnsi="Arial"/>
          <w:b/>
          <w:sz w:val="20"/>
          <w:szCs w:val="20"/>
          <w:lang w:eastAsia="ru-RU"/>
        </w:rPr>
        <w:t>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1. Основная информац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1. Отчетный период: 2017 год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2. Управляющая организация: </w:t>
      </w:r>
      <w:r>
        <w:rPr>
          <w:rFonts w:cs="Arial" w:ascii="Arial" w:hAnsi="Arial"/>
          <w:sz w:val="20"/>
          <w:szCs w:val="20"/>
          <w:u w:val="single"/>
          <w:lang w:eastAsia="ru-RU"/>
        </w:rPr>
        <w:t>ООО «ЖилКомСервис»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2.1. Лицензия на управление МКД № 1031 от 27.08.2015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3. Основания управления многоквартирным домом: </w:t>
      </w:r>
      <w:r>
        <w:rPr>
          <w:rFonts w:cs="Arial" w:ascii="Arial" w:hAnsi="Arial"/>
          <w:sz w:val="20"/>
          <w:szCs w:val="20"/>
        </w:rPr>
        <w:t>решение общего собрания собственников (протокол № 1 от 10.11.2016 г.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1.4. Реквизиты договора управления: договор от «01» ноября 2016 года № 35-4-10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5. Срок действия договора управления: три года с возможностью автоматической пролонгации по окончании срока действия догово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2. Информация о многоквартирном доме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щие сведения о многоквартирном доме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tbl>
      <w:tblPr>
        <w:tblW w:w="10303" w:type="dxa"/>
        <w:jc w:val="left"/>
        <w:tblInd w:w="-95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6895"/>
        <w:gridCol w:w="28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Адрес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сковская обл., Солнечногорский р-н, д. Голубое, КМЖЗ Мелодия леса, д. 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Серия, тип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0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епень фактического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эт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цокольного э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анса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ез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Количество нежилых помещений, не входящих в состав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роительный объ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9 973 куб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7 239,1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б) жилых помещений (общая площадь квар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 575,5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300,3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 020,9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лест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лестниц (включая межквартирные лестничные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общих корид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 земельного участка, входящего в состав общего имущества многоквартирного дома (не сформиров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764,3 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0:09:0070106:38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Техническое состояние многоквартирного дома, включая пристрой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6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3"/>
        <w:gridCol w:w="4811"/>
        <w:gridCol w:w="2686"/>
        <w:gridCol w:w="2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173" w:firstLine="742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Описание элементов (материал, конструкция или система, отделка и 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Фундам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нолит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нобетон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город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ирпич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крытия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Железобетон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чердач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еждуэтаж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ва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ш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Рулонная, пло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ол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Проемы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кна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В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вер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филенчат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делк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нутрення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Штукатур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аружна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анел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а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Механическое, электрическое, санитарно-техническое и иное оборудовани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анны напо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плит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елефонные сети и оборудование сети проводного радиовещан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игнализа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усоропровод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лифт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нтиля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холодно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доотвед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аз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внешних котельных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домовой котельной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лорифер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АГВ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льц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Друг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3. Поступившие средства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За отчетный период по статье «Содержание и ремонт жилого помещения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на начало пери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 310,10 руб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собственникам и пользователям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410 988,62 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 собственниками и пользователями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 246 877,4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платы от начисленной су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3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Доход от сдачи в аренду помещений, входящих в состав общего имущества: общее имущество в аренду, не сдавало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3. Доход от сдачи в аренду рекламных мест: рекламные места в аренду не сдавали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ЕГО: </w:t>
      </w:r>
      <w:r>
        <w:rPr>
          <w:rFonts w:cs="Arial" w:ascii="Arial" w:hAnsi="Arial"/>
          <w:sz w:val="20"/>
          <w:szCs w:val="20"/>
        </w:rPr>
        <w:t>сумма долга населения за ЖКУ на 31.12.2017 г. составляет 1 013 459,13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4. Выполненные работы и понесенные затраты по управлению многоквартирным домом, содержанию и ремонту общего имущества в многоквартирном доме за отчетный период</w:t>
      </w:r>
    </w:p>
    <w:p>
      <w:pPr>
        <w:pStyle w:val="Style22"/>
        <w:ind w:right="24" w:firstLine="708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1. Фактические затраты по статье «Содержание и ремонт жилого помещения» за отчетный период:</w:t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2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2"/>
        <w:gridCol w:w="2126"/>
      </w:tblGrid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е затраты по ста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 руб.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дом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579,8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лестничных кл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 354,9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нега и механизирован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370,8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общего имущества многоквартирного дома (в том числе аварийно-диспетчерская служ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6 290,47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694,14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, техническое и аварийное обслуживание ли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 996,02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ое тех. освидетельств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475,12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систем домоф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579,25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вещение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 134,9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воз и утилизация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 311,9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общего имущества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 751,2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 574,8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трат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91 113,5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по статье «Содержание и текущий ремонт» в 2017 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10 988,62 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расход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 124,9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5. Сведения о выполнении плана работ по содержанию общего имущества в многоквартирном доме за отчетный период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Сведения об утверждении плана работ по содержанию общего имущества в многоквартирном доме: согласован с собственниками помещений на основании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от 03.04.2013 № 290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223"/>
        <w:gridCol w:w="2127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</w:t>
              <w:br/>
              <w:t>работ (усл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ание для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иодичность выполнения работы/оказа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выполнения (оказания) /</w:t>
              <w:br/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ичины</w:t>
              <w:br/>
              <w:t>отклонения</w:t>
              <w:br/>
              <w:t>от 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ок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услуг и работ, необходимых для обеспечения надлежащего содержания общего имущества в многоквартирном доме, утвержденный постановлением Правительства от 03.04.2013 № 290 (Минимальный перечень работ)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иф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ифта и площадок около мусоропров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свежевыпавшего снега толщиной до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 дни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толщиной слоя свыше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3 часа во время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пка территории песком или смесью песка с хлорид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территории от наледи и ль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трое суток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в дни без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 от мус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в дни сильных снегопа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осадков и в дни с осадками до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уборка территории в дни с осадками более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(50%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ов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с сильными осадками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осмотр мусоропров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пола мусороприемных кам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6. Произведенные расчеты с ресурсоснабжающими организациями за ресурсы, поставляемые по заключенным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договорам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129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8"/>
        <w:gridCol w:w="1800"/>
        <w:gridCol w:w="1701"/>
        <w:gridCol w:w="1530"/>
        <w:gridCol w:w="1872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  <w:br/>
              <w:t>коммун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</w:t>
              <w:br/>
              <w:t>поставщиком У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УО</w:t>
              <w:br/>
              <w:t>поставщи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 УО собствен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собственниками в У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ой квар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080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948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041,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322,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 и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0 965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 423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425,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4 976,51</w:t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7. Сведения о случаях нарушения периодичности и качества предоставления коммунальных услуг за отчетный период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8. Сведения о фактах изменения перечня работ, услуг по надлежащему содержанию и ремонту общего имущества в многоквартирном доме, перечня работ (услуг) по управлению многоквартирным домом в соответствии с условиями заключенного договора управления многоквартирным домом: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9. Сведения о взысканиях, штрафах и иных санкциях за отчетный период в отношении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b/>
          <w:color w:val="000000"/>
          <w:sz w:val="20"/>
          <w:szCs w:val="20"/>
          <w:u w:val="single"/>
        </w:rPr>
        <w:t xml:space="preserve"> со стороны органов государственного жилищного контроля и надзора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Automatches">
    <w:name w:val="auto-match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1:00Z</dcterms:created>
  <dc:creator>burlova</dc:creator>
  <dc:description/>
  <cp:keywords/>
  <dc:language>en-US</dc:language>
  <cp:lastModifiedBy>Ф</cp:lastModifiedBy>
  <cp:lastPrinted>2018-07-06T19:37:00Z</cp:lastPrinted>
  <dcterms:modified xsi:type="dcterms:W3CDTF">2018-07-06T16:37:00Z</dcterms:modified>
  <cp:revision>9</cp:revision>
  <dc:subject/>
  <dc:title/>
</cp:coreProperties>
</file>