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ТЧЕТ</w:t>
        <w:br/>
        <w:t>управляющей организации ООО «ЖилКомСервис»</w:t>
        <w:br/>
        <w:t>о выполненных за отчетный период работах (услугах) по договору управления многоквартирным домом, расположенным по адресу: </w:t>
      </w:r>
      <w:bookmarkStart w:id="0" w:name="OLE_LINK9"/>
      <w:bookmarkStart w:id="1" w:name="OLE_LINK8"/>
      <w:r>
        <w:rPr>
          <w:rFonts w:cs="Arial" w:ascii="Arial" w:hAnsi="Arial"/>
          <w:b/>
          <w:sz w:val="20"/>
          <w:szCs w:val="20"/>
          <w:lang w:eastAsia="ru-RU"/>
        </w:rPr>
        <w:t xml:space="preserve">Московская обл., Солнечногорский р-н, д. Голубое, КМЖЗ Мелодия леса, д. </w:t>
      </w:r>
      <w:bookmarkEnd w:id="0"/>
      <w:bookmarkEnd w:id="1"/>
      <w:r>
        <w:rPr>
          <w:rFonts w:cs="Arial" w:ascii="Arial" w:hAnsi="Arial"/>
          <w:b/>
          <w:sz w:val="20"/>
          <w:szCs w:val="20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1. Основная информация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1. Отчетный период: 2017 год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2. Управляющая организация: </w:t>
      </w:r>
      <w:r>
        <w:rPr>
          <w:rFonts w:cs="Arial" w:ascii="Arial" w:hAnsi="Arial"/>
          <w:sz w:val="20"/>
          <w:szCs w:val="20"/>
          <w:u w:val="single"/>
          <w:lang w:eastAsia="ru-RU"/>
        </w:rPr>
        <w:t>ООО «ЖилКомСервис»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2.1. Лицензия на управление МКД № 1031 от 27.08.2015 г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3. Основания управления многоквартирным домом: </w:t>
      </w:r>
      <w:r>
        <w:rPr>
          <w:rFonts w:cs="Arial" w:ascii="Arial" w:hAnsi="Arial"/>
          <w:sz w:val="20"/>
          <w:szCs w:val="20"/>
        </w:rPr>
        <w:t>решение общего собрания собственников (протокол № 1 от 17.08.2016 г.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</w:rPr>
        <w:t>1.4. Реквизиты договора управления: договор от «21» мая 2016 года № 55-1-2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1.5. Срок действия договора управления: три года с возможностью автоматической пролонгации по окончании срока действия договор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2. Информация о многоквартирном доме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Общие сведения о многоквартирном доме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u w:val="single"/>
          <w:lang w:eastAsia="ru-RU"/>
        </w:rPr>
      </w:pPr>
      <w:r>
        <w:rPr>
          <w:rFonts w:cs="Arial" w:ascii="Arial" w:hAnsi="Arial"/>
          <w:sz w:val="20"/>
          <w:szCs w:val="20"/>
          <w:u w:val="single"/>
          <w:lang w:eastAsia="ru-RU"/>
        </w:rPr>
      </w:r>
    </w:p>
    <w:tbl>
      <w:tblPr>
        <w:tblW w:w="10303" w:type="dxa"/>
        <w:jc w:val="left"/>
        <w:tblInd w:w="-95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3"/>
        <w:gridCol w:w="6895"/>
        <w:gridCol w:w="283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Адрес многоквартирного до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сковская обл., Солнечногорский р-н, д. Голубое, КМЖЗ Мелодия леса, д. 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многоквартирного дом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Серия, тип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01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Степень износа по данным государственного техническ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епень фактического изн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0%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од последнего капитально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эт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подв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цокольного эт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ансар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личие мезо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кварт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Количество нежилых помещений, не входящих в состав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Строительный объ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29 973 куб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7 234,6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б) жилых помещений (общая площадь кварти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 572,4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300,3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 017,80 кв. 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личество лест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1 ш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лестниц (включая межквартирные лестничные площад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Уборочная площадь общих корид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ощадь земельного участка, входящего в состав общего имущества многоквартирного дома (не сформиров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764,3 кв. 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адастровый номер земельного участка (при его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50:09:0070106:386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Техническое состояние многоквартирного дома, включая пристройк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116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83"/>
        <w:gridCol w:w="4811"/>
        <w:gridCol w:w="2686"/>
        <w:gridCol w:w="255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173" w:firstLine="742"/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Описание элементов (материал, конструкция или система, отделка и 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0"/>
              <w:jc w:val="both"/>
              <w:rPr/>
            </w:pPr>
            <w:r>
              <w:rPr/>
              <w:t>Фундам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онолит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нобетонный б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город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 xml:space="preserve">кирпич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ерекрытия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Железобетонная пл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чердач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еждуэтаж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одва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ш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Рулонная, пло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ол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ли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Проемы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кна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ВХ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вер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филенчатые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и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делка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нутрення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Штукатурк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наружна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панел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а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Механическое, электрическое, санитарно-техническое и иное оборудовани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анны напольны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плит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телефонные сети и оборудование сети проводного радиовещан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сигнализа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мусоропровод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лифт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ентиляция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firstLine="7"/>
              <w:jc w:val="both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электр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холодно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орячее вод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водоотвед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газоснабжение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внешних котельных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есть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отопление (от домовой котельной)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печ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калориферы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АГВ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другое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рыльц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тсутству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Друго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3. Поступившие средства за отчетн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За отчетный период по статье «Содержание и ремонт жилого помещения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на начало пери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 855,61 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о собственникам и пользователям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 474 064,74 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 собственниками и пользователями помещений в МК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 612 281,68 руб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платы от начисленной су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5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2. Доход от сдачи в аренду помещений, входящих в состав общего имущества: общее имущество в аренду, не сдавалос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.3. Доход от сдачи в аренду рекламных мест: рекламные места в аренду не сдавалис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4. Выполненные работы и понесенные затраты по управлению многоквартирным домом, содержанию и ремонту общего имущества в многоквартирном доме за отчетный период</w:t>
      </w:r>
    </w:p>
    <w:p>
      <w:pPr>
        <w:pStyle w:val="Style22"/>
        <w:ind w:right="24" w:firstLine="708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/>
          <w:b/>
          <w:sz w:val="20"/>
          <w:szCs w:val="20"/>
          <w:u w:val="single"/>
          <w:lang w:eastAsia="en-US"/>
        </w:rPr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.1. Фактические затраты по статье «Содержание и ремонт жилого помещения» за отчетный период:</w:t>
      </w:r>
    </w:p>
    <w:p>
      <w:pPr>
        <w:pStyle w:val="Style22"/>
        <w:ind w:right="24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0221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322"/>
        <w:gridCol w:w="2126"/>
      </w:tblGrid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тические затраты по стат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, руб.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идомов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 085,16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лестничных кле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 990,06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снега и механизирован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 351,69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общего имущества многоквартирного дома (в том числе аварийно-диспетчерская служ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25 775,44</w:t>
            </w:r>
          </w:p>
        </w:tc>
      </w:tr>
      <w:tr>
        <w:trPr>
          <w:trHeight w:val="5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противо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 659,77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я, техническое и аварийное обслуживание лиф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 944,32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систем домоф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545,01</w:t>
            </w:r>
          </w:p>
        </w:tc>
      </w:tr>
      <w:tr>
        <w:trPr>
          <w:trHeight w:val="3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обслуживание Индивидуальных теплов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000,0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вещение мест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 280,9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воз и утилизация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4 115,0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общего имущества многоквартирн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6 241,1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 293,16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затрат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419 132,5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ислено по статье «Содержание и текущий ремонт» в 2017 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74 064,74 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расход за 2017 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 932,2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5. Сведения о выполнении плана работ по содержанию общего имущества в многоквартирном доме за отчетный период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Сведения об утверждении плана работ по содержанию общего имущества в многоквартирном доме: согласован с собственниками помещений на основании минимального перечня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от 03.04.2013 № 290.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223"/>
        <w:gridCol w:w="2127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д</w:t>
              <w:br/>
              <w:t>работ (услуг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ание для провед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иодичность выполнения работы/оказа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 выполнения (оказания) /</w:t>
              <w:br/>
              <w:t>дата выполнения (оказ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ичины</w:t>
              <w:br/>
              <w:t>отклонения</w:t>
              <w:br/>
              <w:t>от 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ок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услуг и работ, необходимых для обеспечения надлежащего содержания общего имущества в многоквартирном доме, утвержденный постановлением Правительства от 03.04.2013 № 290 (Минимальный перечень работ)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 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лиф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ифта и площадок около мусоропрово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нижних трех этаже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ье лестничных площадок и маршей выше третьего этаж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свежевыпавшего снега толщиной до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 дни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толщиной слоя свыше 2 с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3 часа во время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ыпка территории песком или смесью песка с хлоридам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территории от наледи и ль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трое суток во время голол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снегопа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в дни без снегоп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урн от мусо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вигание свежевыпавшего снега в дни сильных снегопа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а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без осадков и в дни с осадками до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чная уборка территории в дни с осадками более 2 см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 (50% терри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газонов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метание территории в дни с сильными осадками (в теплое время года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 в двое с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актический осмотр мусоропров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а в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е подметание пола мусороприемных кам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инимальный перечень работ, договор управления от 01.03.2015</w:t>
              <w:br/>
              <w:t>№ </w:t>
            </w:r>
            <w:r>
              <w:rPr>
                <w:rFonts w:cs="Arial" w:ascii="Arial" w:hAnsi="Arial"/>
                <w:sz w:val="20"/>
                <w:szCs w:val="20"/>
              </w:rPr>
              <w:t>12-03/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9. Произведенные расчеты с ресурсоснабжающими организациями за ресурсы, поставляемые по заключенным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sz w:val="20"/>
          <w:szCs w:val="20"/>
          <w:u w:val="single"/>
        </w:rPr>
        <w:t xml:space="preserve"> </w:t>
      </w:r>
      <w:r>
        <w:rPr>
          <w:b/>
          <w:color w:val="000000"/>
          <w:sz w:val="20"/>
          <w:szCs w:val="20"/>
          <w:u w:val="single"/>
        </w:rPr>
        <w:t>договорам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1291" w:type="dxa"/>
        <w:jc w:val="left"/>
        <w:tblInd w:w="-1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18"/>
        <w:gridCol w:w="1800"/>
        <w:gridCol w:w="1701"/>
        <w:gridCol w:w="1530"/>
        <w:gridCol w:w="1872"/>
        <w:gridCol w:w="193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</w:t>
              <w:br/>
              <w:t>коммунальной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ста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</w:t>
              <w:br/>
              <w:t>поставщиком У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УО</w:t>
              <w:br/>
              <w:t>поставщи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числено УО собственник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лачено собственниками в У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 и водоот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ой кварт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018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039,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684,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990,7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С и 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Жилремст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7 700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6 617,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0 872,0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 797,71</w:t>
            </w:r>
          </w:p>
        </w:tc>
      </w:tr>
    </w:tbl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ВСЕГО: </w:t>
      </w:r>
      <w:r>
        <w:rPr>
          <w:rFonts w:cs="Arial" w:ascii="Arial" w:hAnsi="Arial"/>
          <w:sz w:val="20"/>
          <w:szCs w:val="20"/>
        </w:rPr>
        <w:t>сумма долга населения за ЖКУ на 31.12.2017г. составляет 1 733 252,67 руб.</w:t>
      </w:r>
    </w:p>
    <w:p>
      <w:pPr>
        <w:pStyle w:val="Style22"/>
        <w:ind w:right="2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10. Сведения о случаях нарушения периодичности и качества предоставления коммунальных услуг за отчетный период: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>11. Сведения о фактах изменения перечня работ, услуг по надлежащему содержанию и ремонту общего имущества в многоквартирном доме, перечня работ (услуг) по управлению многоквартирным домом в соответствии с условиями заключенного договора управления многоквартирным домом:</w:t>
      </w:r>
      <w:r>
        <w:rPr>
          <w:i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ind w:right="24" w:hanging="0"/>
        <w:jc w:val="both"/>
        <w:rPr/>
      </w:pPr>
      <w:r>
        <w:rPr>
          <w:b/>
          <w:color w:val="000000"/>
          <w:sz w:val="20"/>
          <w:szCs w:val="20"/>
          <w:u w:val="single"/>
        </w:rPr>
        <w:t xml:space="preserve">13. Сведения о взысканиях, штрафах и иных санкциях за отчетный период в отношении </w:t>
      </w:r>
      <w:r>
        <w:rPr>
          <w:b/>
          <w:sz w:val="20"/>
          <w:szCs w:val="20"/>
          <w:u w:val="single"/>
        </w:rPr>
        <w:t>ООО «УК "ЖилКомСервис"»</w:t>
      </w:r>
      <w:r>
        <w:rPr>
          <w:b/>
          <w:color w:val="000000"/>
          <w:sz w:val="20"/>
          <w:szCs w:val="20"/>
          <w:u w:val="single"/>
        </w:rPr>
        <w:t xml:space="preserve"> со стороны органов государственного жилищного контроля и надзора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сутствуют.</w:t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Style22"/>
        <w:ind w:right="24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Automatches">
    <w:name w:val="auto-match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10">
    <w:name w:val="Style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4:58:00Z</dcterms:created>
  <dc:creator>burlova</dc:creator>
  <dc:description/>
  <cp:keywords/>
  <dc:language>en-US</dc:language>
  <cp:lastModifiedBy>Ф</cp:lastModifiedBy>
  <cp:lastPrinted>2018-07-06T18:01:00Z</cp:lastPrinted>
  <dcterms:modified xsi:type="dcterms:W3CDTF">2018-07-06T15:25:00Z</dcterms:modified>
  <cp:revision>4</cp:revision>
  <dc:subject/>
  <dc:title/>
</cp:coreProperties>
</file>